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2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調達仕様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　　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2"/>
                <w:szCs w:val="22"/>
              </w:rPr>
              <w:t>共同企業体の場合は、代表企業からのみ受け付けます。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調達役務名　新潟市児童手当・こども医療費助成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9-03-19T07:45:00Z</dcterms:modified>
  <cp:revision>21</cp:revision>
  <dc:subject/>
  <dc:title/>
</cp:coreProperties>
</file>