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７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住民基本台帳ネットワークシステム機器等賃貸借及び保守業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19-03-22T07:21:00Z</dcterms:modified>
  <cp:revision>1</cp:revision>
  <dc:subject/>
  <dc:title/>
</cp:coreProperties>
</file>