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以下「甲」という。）が実施する「新潟市文書管理システム機器等賃貸借及び保守業務」（以下「本業務」という。）の</w:t>
      </w:r>
      <w:r>
        <w:rPr>
          <w:sz w:val="24"/>
        </w:rPr>
        <w:t>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本業務の一般競争入札参加のため、甲から乙に対し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務の仕様書等に記載された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乙が第三者から秘密保持義務を負うことなく正当に入手した情報。</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ただし、本誓約書提出日以前に、本業務に関して甲に対して秘密保持義務を負って知りえた情報を除く。</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甲から開示された秘密情報を、</w:t>
      </w:r>
      <w:r>
        <w:rPr>
          <w:rFonts w:ascii="ＭＳ 明朝;MS Mincho" w:hAnsi="ＭＳ 明朝;MS Mincho" w:cs="ＭＳ 明朝;MS Mincho"/>
          <w:sz w:val="24"/>
        </w:rPr>
        <w:t>本業務の一般競争入札の参加</w:t>
      </w:r>
      <w:r>
        <w:rPr>
          <w:sz w:val="24"/>
        </w:rPr>
        <w:t>のために必要な限りにおいて利用できるものとし、事前に甲の書面による許可を得ない限りは、それ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務の一般競争入札終了後又は入札に参加しないことが明らかになった後、</w:t>
      </w:r>
      <w:r>
        <w:rPr>
          <w:sz w:val="24"/>
        </w:rPr>
        <w:t>直ちに甲に返却又は引き渡します。ただし、甲から別に廃棄等の指示を受けたときは、その指示に従い、適正に廃棄したことを書面等によって甲へ証明し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IT推進課</cp:lastModifiedBy>
  <cp:lastPrinted>2013-04-26T21:39:00Z</cp:lastPrinted>
  <dcterms:modified xsi:type="dcterms:W3CDTF">2019-05-29T02:18:00Z</dcterms:modified>
  <cp:revision>22</cp:revision>
  <dc:subject/>
  <dc:title/>
</cp:coreProperties>
</file>