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次期国民健康保険・国民年金システム再構築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（共同企業体の場合は共同企業体名）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共同企業体の場合は代表者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0644144c-37e9-418d-b9d1-7aa10f739d9f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4121648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