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号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申請者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　　　　　　　　　　　　　　　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「新潟市総務事務システム構築業務」</w:t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入札参加申請書</w:t>
      </w:r>
    </w:p>
    <w:p>
      <w:pPr>
        <w:pStyle w:val="Normal"/>
        <w:snapToGrid w:val="false"/>
        <w:rPr>
          <w:rFonts w:ascii="HGPｺﾞｼｯｸE" w:hAnsi="HGPｺﾞｼｯｸE" w:eastAsia="HGPｺﾞｼｯｸE"/>
          <w:sz w:val="24"/>
          <w:szCs w:val="28"/>
        </w:rPr>
      </w:pPr>
      <w:r>
        <w:rPr>
          <w:rFonts w:eastAsia="HGPｺﾞｼｯｸE" w:ascii="HGPｺﾞｼｯｸE" w:hAnsi="HGPｺﾞｼｯｸE"/>
          <w:sz w:val="24"/>
          <w:szCs w:val="28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入札参加資格を満たしており、標記業務の入札に参加を希望するので、指定の書類を添え下記のとおり参加申請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96"/>
        <w:gridCol w:w="4624"/>
      </w:tblGrid>
      <w:tr>
        <w:trPr>
          <w:trHeight w:val="787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摘　　　　　　　　　　要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競争入札参加資格者名簿（委託関係）への登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登録済み　　　　　　□登録申請中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添付書類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秘密保持誓約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企業概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担当者連絡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E-mail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アドレ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240" w:hanging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15:00Z</dcterms:created>
  <dc:creator>伊藤　賢昭</dc:creator>
  <dc:description/>
  <cp:keywords/>
  <dc:language>en-US</dc:language>
  <cp:lastModifiedBy>伊藤　賢昭</cp:lastModifiedBy>
  <dcterms:modified xsi:type="dcterms:W3CDTF">2020-09-08T02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7647c482-1d45-4930-894d-cdb17e9b8201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10.9078973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