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５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３年　　月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567"/>
        <w:gridCol w:w="568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４年３月１日から令和８年２月２８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潟市福祉部介護保険課の指定する場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4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月導入介護保険システム用機器等賃貸借及び保守業務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１か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17:00Z</dcterms:created>
  <dc:creator/>
  <dc:description/>
  <cp:keywords/>
  <dc:language>en-US</dc:language>
  <cp:lastModifiedBy>橘　勇人</cp:lastModifiedBy>
  <dcterms:modified xsi:type="dcterms:W3CDTF">2021-10-14T02:41:00Z</dcterms:modified>
  <cp:revision>11</cp:revision>
  <dc:subject/>
  <dc:title/>
</cp:coreProperties>
</file>