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等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６年３月２７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公告第１３５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Cs w:val="21"/>
              </w:rPr>
              <w:t>除雪ドーザ（５ｔ級、車輪式、アングリングプラウ付）（西蒲区その２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長沼　佳良</cp:lastModifiedBy>
  <cp:lastPrinted>2024-03-19T14:44:00Z</cp:lastPrinted>
  <dcterms:modified xsi:type="dcterms:W3CDTF">2024-03-25T05:43:00Z</dcterms:modified>
  <cp:revision>145</cp:revision>
  <dc:subject/>
  <dc:title>新潟市物品に関する一般競争入札公告</dc:title>
</cp:coreProperties>
</file>