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jc w:val="left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jc w:val="left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jc w:val="left"/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jc w:val="left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jc w:val="left"/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jc w:val="left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jc w:val="left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１月３０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３６号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1"/>
              </w:rPr>
            </w:pPr>
            <w:r>
              <w:rPr>
                <w:szCs w:val="21"/>
              </w:rPr>
              <w:t>除雪ホイールローダ（バケット１．３㎥（８ｔ級）、車輪式）</w:t>
            </w:r>
          </w:p>
          <w:p>
            <w:pPr>
              <w:pStyle w:val="Style19"/>
              <w:ind w:right="283" w:hanging="0"/>
              <w:rPr/>
            </w:pPr>
            <w:r>
              <w:rPr>
                <w:szCs w:val="21"/>
              </w:rPr>
              <w:t>（江南区　その２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1-25T05:57:00Z</dcterms:modified>
  <cp:revision>143</cp:revision>
  <dc:subject/>
  <dc:title>新潟市物品に関する一般競争入札公告</dc:title>
</cp:coreProperties>
</file>