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記様式第２号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319151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65.4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80010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6.3pt" to="14.1pt,6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121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5pt,6.3pt" to="265.4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記様式第３号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7005</wp:posOffset>
                </wp:positionV>
                <wp:extent cx="3201035" cy="1270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112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15pt" to="266.1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新潟市</cp:lastModifiedBy>
  <cp:lastPrinted>2025-02-10T16:58:00Z</cp:lastPrinted>
  <dcterms:modified xsi:type="dcterms:W3CDTF">2025-02-10T07:58:00Z</dcterms:modified>
  <cp:revision>4</cp:revision>
  <dc:subject/>
  <dc:title>H13 技術審査資料（仕様書添付用）　</dc:title>
</cp:coreProperties>
</file>