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調達役務名：新潟市マイナンバーカード出張申請受付等業務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4-02-15T06:37:00Z</dcterms:modified>
  <cp:revision>1</cp:revision>
  <dc:subject/>
  <dc:title/>
</cp:coreProperties>
</file>