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＜様式１‐２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Ｐゴシック"/>
          <w:kern w:val="0"/>
          <w:sz w:val="32"/>
          <w:szCs w:val="32"/>
        </w:rPr>
        <w:t>新潟市移住促進プロモーション支援業務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2"/>
          <w:szCs w:val="32"/>
        </w:rPr>
        <w:t>プロポーザル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overflowPunct w:val="false"/>
        <w:jc w:val="right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提出先）</w:t>
      </w:r>
    </w:p>
    <w:p>
      <w:pPr>
        <w:pStyle w:val="Normal"/>
        <w:overflowPunct w:val="false"/>
        <w:ind w:firstLine="44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新潟市長　　中　原　八　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共同企業体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2860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（代表構成員）所 在 地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事業者名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名　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33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構成員）所 在 地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事業者名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名　　　　　　　　　　　　　　　印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33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構成員）所 在 地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事業者名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名　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220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参加資格を満たしており、標記業務のプロポーザルに参加を希望するので、下記のとおり申請します。</w:t>
      </w:r>
    </w:p>
    <w:p>
      <w:pPr>
        <w:pStyle w:val="Normal"/>
        <w:overflowPunct w:val="false"/>
        <w:ind w:firstLine="22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220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732"/>
        <w:gridCol w:w="6014"/>
      </w:tblGrid>
      <w:tr>
        <w:trPr>
          <w:trHeight w:val="934" w:hRule="atLeast"/>
        </w:trPr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  <w:t>件名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1"/>
              </w:rPr>
              <w:t>新潟市移住促進プロモーション支援業務</w:t>
            </w:r>
          </w:p>
        </w:tc>
      </w:tr>
      <w:tr>
        <w:trPr>
          <w:trHeight w:val="660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表構成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担当者名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電話番号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ＦＡＸ番号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89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メールアドレス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418" w:right="1418" w:gutter="0" w:header="0" w:top="851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1:14:00Z</dcterms:created>
  <dc:creator>k</dc:creator>
  <dc:description/>
  <cp:keywords/>
  <dc:language>en-US</dc:language>
  <cp:lastModifiedBy>IT推進課</cp:lastModifiedBy>
  <cp:lastPrinted>2010-12-06T16:34:00Z</cp:lastPrinted>
  <dcterms:modified xsi:type="dcterms:W3CDTF">2019-06-21T01:15:00Z</dcterms:modified>
  <cp:revision>28</cp:revision>
  <dc:subject/>
  <dc:title/>
</cp:coreProperties>
</file>