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２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委　任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5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調達役務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1"/>
              </w:rPr>
              <w:t>新潟市移住促進プロモーション支援業務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委任者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59"/>
      </w:tblGrid>
      <w:tr>
        <w:trPr>
          <w:trHeight w:val="5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共同企業体の名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36855</wp:posOffset>
                      </wp:positionV>
                      <wp:extent cx="431800" cy="431800"/>
                      <wp:effectExtent l="5080" t="5080" r="5715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pt;margin-top:18.65pt;width:33.95pt;height:33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事業者名</w:t>
            </w:r>
          </w:p>
        </w:tc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>
                <w:sz w:val="22"/>
              </w:rPr>
              <w:t>代表者名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届出済使用印</w:t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248920</wp:posOffset>
                      </wp:positionV>
                      <wp:extent cx="431800" cy="431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5pt;margin-top:19.6pt;width:33.95pt;height:33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事業者名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2"/>
              </w:rPr>
              <w:t>代表者名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届出済使用印</w:t>
            </w:r>
          </w:p>
        </w:tc>
      </w:tr>
    </w:tbl>
    <w:p>
      <w:pPr>
        <w:pStyle w:val="Normal"/>
        <w:spacing w:before="360" w:after="360"/>
        <w:ind w:firstLine="220"/>
        <w:rPr>
          <w:sz w:val="22"/>
        </w:rPr>
      </w:pPr>
      <w:r>
        <w:rPr>
          <w:sz w:val="22"/>
        </w:rPr>
        <w:t>私は、下記の共同企業体代表者を代理人と定め、次の権限を委任します。</w:t>
      </w:r>
    </w:p>
    <w:p>
      <w:pPr>
        <w:pStyle w:val="Normal"/>
        <w:rPr>
          <w:sz w:val="22"/>
        </w:rPr>
      </w:pPr>
      <w:r>
        <w:rPr>
          <w:sz w:val="22"/>
        </w:rPr>
        <w:t>（受任者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59"/>
      </w:tblGrid>
      <w:tr>
        <w:trPr>
          <w:trHeight w:val="4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共同企業体代表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13995</wp:posOffset>
                      </wp:positionV>
                      <wp:extent cx="431800" cy="431800"/>
                      <wp:effectExtent l="5080" t="5080" r="5715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25pt;margin-top:16.85pt;width:33.95pt;height:33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事業者名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2"/>
              </w:rPr>
              <w:t>代表者名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届出済使用印</w:t>
            </w:r>
          </w:p>
        </w:tc>
      </w:tr>
      <w:tr>
        <w:trPr>
          <w:trHeight w:val="17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委任事項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提案・見積りに関する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契約締結に関する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業務委託料（部分払金を含む）の請求・受領に関する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保証金の納付・還付・請求・受領に関する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復代理人選任に関する件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u w:val="single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IT推進課</cp:lastModifiedBy>
  <cp:lastPrinted>2010-12-06T16:34:00Z</cp:lastPrinted>
  <dcterms:modified xsi:type="dcterms:W3CDTF">2019-06-21T01:16:00Z</dcterms:modified>
  <cp:revision>33</cp:revision>
  <dc:subject/>
  <dc:title/>
</cp:coreProperties>
</file>